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WR_CONV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equational theorem {A |- !x1...xn. p ==&gt; s = t} that expres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e rule, the conversion {IMP_REWR_CONV} give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d to any term {s'} will attempt to match the lef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{s = t} to {s'}, and return the corresponding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p' ==&gt; s' = 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heorem is not of the right form or the two term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for example because the variables that need to be instanti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hypothese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V_MUL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m n. ~(m = 0) ==&gt; (m * n) DIV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make a conditional re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MP_REWR_CONV DIV_MULT `(2 * x) DIV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2 = 0) ==&gt; (2 * x) DIV 2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uilding-blocks for conditional rewriting as im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, {SIMP_RULE}, {SIMP_TAC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_IMP_REWR_CONV, REWR_CONV, 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